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894/21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6. јул 2021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о веће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ужбени лист града Крагујевца'' број 25/15 - 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)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8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0 и 16/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са чланом 13. Закона о здравственој заштити (''Службени гласник РС“ бр.25/19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color w:val="000000"/>
          <w:sz w:val="22"/>
          <w:szCs w:val="22"/>
        </w:rPr>
        <w:t xml:space="preserve">16. </w:t>
      </w:r>
      <w:r>
        <w:rPr>
          <w:rFonts w:cs="Arial" w:ascii="Arial" w:hAnsi="Arial"/>
          <w:color w:val="000000"/>
          <w:sz w:val="22"/>
          <w:szCs w:val="22"/>
          <w:lang w:val="sr-RS"/>
        </w:rPr>
        <w:t>јул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ДРУГОЈ ИЗМЕНИ ПРОГРАМА РАСПОДЕЛЕ СРЕДСТАВ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ДРАВСТВЕНИМ УСТАНОВАМА У ЈАВНОЈ СВОЈИН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НА ТЕРИТОРИЈИ ГРАДА КРАГУЈЕВЦА ЗА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1.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споделе</w:t>
      </w:r>
      <w:r>
        <w:rPr>
          <w:rFonts w:cs="Arial" w:ascii="Arial" w:hAnsi="Arial"/>
          <w:sz w:val="22"/>
          <w:szCs w:val="22"/>
          <w:lang w:val="sr-RS"/>
        </w:rPr>
        <w:t xml:space="preserve"> средстав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40/20 и 17/21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– у даљем тексту: Програм), тачка 1. после броја ''38/20'' додају се слово  и бројеви  ''и 16/21'', а речи ''и послове са грађанима''  бришу се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У тачки 2. подтачка 2) Програма износ ''18.630.000,00'' замењује се износом ''19.260.000,00'', а после алинеје треће исте подтачке додаје се алинеја четврта и гласи: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''- </w:t>
      </w:r>
      <w:r>
        <w:rPr>
          <w:rFonts w:cs="Arial" w:ascii="Arial" w:hAnsi="Arial"/>
          <w:color w:val="000000"/>
          <w:sz w:val="22"/>
          <w:szCs w:val="22"/>
          <w:lang w:val="sr-RS"/>
        </w:rPr>
        <w:t>Универзитетском Клиничком центру Крагујевац'' – износ од 630.000,00 динара;''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У тачки 2. подтачка 3) Програма износ ''</w:t>
      </w:r>
      <w:r>
        <w:rPr>
          <w:rFonts w:cs="Arial" w:ascii="Arial" w:hAnsi="Arial"/>
          <w:sz w:val="22"/>
          <w:szCs w:val="22"/>
          <w:lang w:val="sr-RS"/>
        </w:rPr>
        <w:t>2.048.000,00'' замењује се износом 1.418.000,00 динара''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П</w:t>
      </w:r>
      <w:r>
        <w:rPr>
          <w:rFonts w:cs="Arial" w:ascii="Arial" w:hAnsi="Arial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RS"/>
        </w:rPr>
        <w:t xml:space="preserve">о другој измени Програма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споделе</w:t>
      </w:r>
      <w:r>
        <w:rPr>
          <w:rFonts w:cs="Arial" w:ascii="Arial" w:hAnsi="Arial"/>
          <w:sz w:val="22"/>
          <w:szCs w:val="22"/>
          <w:lang w:val="sr-RS"/>
        </w:rPr>
        <w:t xml:space="preserve"> средстава здравственим установам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''.  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Програма о другој измени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деле средстав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годину садржан је у члану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 обавља и друге послове у оквиру своје надлежности и да у вршењу послова из своје надлежности доноси програме и члану 3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 и 16/21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. Програме доноси Градско веће.</w:t>
      </w:r>
      <w:r>
        <w:rPr>
          <w:rFonts w:cs="Arial" w:ascii="Arial" w:hAnsi="Arial"/>
          <w:sz w:val="22"/>
          <w:szCs w:val="22"/>
          <w:lang w:val="sr-RS"/>
        </w:rPr>
        <w:t xml:space="preserve"> Чланом 1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кона о здравственој заштити (''Службени гласник РС“, број 25/2019) прописане су надлежности локалне самоуоправе везане за спровођење друштвене бриге за здравље на нивоу јединице локалне самоуправе, која обухвата мере за обезбеђење и спровођење здравствене заштите од интереса за грађане, које се спроводе на територији јединице локалне самоупра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садржан је у потреби </w:t>
      </w:r>
      <w:r>
        <w:rPr>
          <w:rFonts w:cs="Arial" w:ascii="Arial" w:hAnsi="Arial"/>
          <w:sz w:val="22"/>
          <w:szCs w:val="22"/>
          <w:lang w:val="sr-RS"/>
        </w:rPr>
        <w:t xml:space="preserve">усаглашавања са одредбама Одлуке о измени Одлуке о буџету града Крагујевца за 2021.годин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(''Службени лист града Крагујевца“, број 16/21), </w:t>
      </w:r>
      <w:r>
        <w:rPr>
          <w:rFonts w:cs="Arial" w:ascii="Arial" w:hAnsi="Arial"/>
          <w:sz w:val="22"/>
          <w:szCs w:val="22"/>
        </w:rPr>
        <w:t xml:space="preserve">Одлуке о организацији градских управ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 текућим потребама здравствених устано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је и јавне набавке, 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писом број 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ru-RU"/>
        </w:rPr>
        <w:t>-01-10/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6.0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 дала је позитивно мишљење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 xml:space="preserve">о другој измени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деле средстав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06:00Z</dcterms:created>
  <dc:creator>marija.djordjevic</dc:creator>
  <dc:description/>
  <cp:keywords/>
  <dc:language>en-US</dc:language>
  <cp:lastModifiedBy>Gadrsko </cp:lastModifiedBy>
  <cp:lastPrinted>2021-07-16T08:00:00Z</cp:lastPrinted>
  <dcterms:modified xsi:type="dcterms:W3CDTF">2021-07-21T08:16:00Z</dcterms:modified>
  <cp:revision>190</cp:revision>
  <dc:subject/>
  <dc:title> </dc:title>
</cp:coreProperties>
</file>